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ллея  Героев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1F4F7" w:val="clear"/>
        </w:rPr>
        <w:tab/>
        <w:t>9 мая </w:t>
      </w:r>
      <w:r>
        <w:rPr>
          <w:rFonts w:cs="Times New Roman" w:ascii="Times New Roman" w:hAnsi="Times New Roman"/>
          <w:sz w:val="28"/>
          <w:szCs w:val="28"/>
          <w:shd w:fill="F1F4F7" w:val="clear"/>
        </w:rPr>
        <w:t> - День Победы Советского Союза в Великой Отечественной войне - был и остается одним из самых почитаемых, трогательных и славных праздников, как в России, так и в странах СНГ и во многих странах Евро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1F4F7" w:val="clear"/>
        </w:rPr>
        <w:tab/>
        <w:t>Как отблагодарить поколение за Великую Победу? Давайте помнить о прошлом, ощущать свою причастность настоящему и будущему нашей страны, гордиться ее достижениями, беречь свою Родину и быть патриотами Росси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нашей школе есть фотогалерея «Аллея Героев». Наши учащиеся принесли фотографии своих героев, и мы разместили их в рекреациях школы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89245" cy="3037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160905" cy="2883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</w:t>
      </w:r>
      <w:r>
        <w:rPr/>
        <w:drawing>
          <wp:inline distT="0" distB="0" distL="0" distR="0">
            <wp:extent cx="3058160" cy="2016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У аллеи Героев ветеран                     Урок Мужества проводит классны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Великой Отечественной войны            руководитель 3Б класса Андреенко И.А., 2020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Сабитов Мазит Сагит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06:00Z</dcterms:created>
  <dc:creator>Computer</dc:creator>
  <dc:description/>
  <cp:keywords/>
  <dc:language>en-US</dc:language>
  <cp:lastModifiedBy>Computer</cp:lastModifiedBy>
  <dcterms:modified xsi:type="dcterms:W3CDTF">2020-04-17T10:59:00Z</dcterms:modified>
  <cp:revision>10</cp:revision>
  <dc:subject/>
  <dc:title/>
</cp:coreProperties>
</file>